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/>
          <w:b/>
          <w:bCs/>
          <w:color w:val="000000"/>
          <w:sz w:val="32"/>
          <w:szCs w:val="32"/>
          <w:u w:val="single"/>
        </w:rPr>
        <w:t>Perspective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        Name______________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tbl>
      <w:tblPr>
        <w:tblW w:w="11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49"/>
        <w:gridCol w:w="3650"/>
        <w:gridCol w:w="3809"/>
      </w:tblGrid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What do you THINK is happening?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What was REALLY happening?</w:t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EXPLAIN why you thought what you did.</w:t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TableContents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sectPr>
      <w:type w:val="nextPage"/>
      <w:pgSz w:w="12240" w:h="15840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CA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2T17:29:24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